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33693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09507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0257262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3291336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0784285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329307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